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284"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-709" w:right="-284" w:hanging="0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к коллективному договору </w:t>
      </w:r>
    </w:p>
    <w:p>
      <w:pPr>
        <w:pStyle w:val="Normal"/>
        <w:ind w:left="-709" w:right="-284" w:hanging="0"/>
        <w:jc w:val="right"/>
        <w:rPr/>
      </w:pPr>
      <w:r>
        <w:rPr>
          <w:sz w:val="28"/>
          <w:szCs w:val="24"/>
        </w:rPr>
        <w:t>МБОУ СШ № 54 г. Липецка</w:t>
      </w:r>
    </w:p>
    <w:p>
      <w:pPr>
        <w:pStyle w:val="Normal"/>
        <w:ind w:left="-709" w:right="-284" w:hanging="0"/>
        <w:jc w:val="right"/>
        <w:rPr>
          <w:sz w:val="28"/>
          <w:szCs w:val="24"/>
        </w:rPr>
      </w:pPr>
      <w:r>
        <w:rPr>
          <w:sz w:val="28"/>
          <w:szCs w:val="24"/>
        </w:rPr>
        <w:t>на 2021-2024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СРЕДНЯЯ ШКОЛА № 54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ЛИПЕЦ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 ПО ОХРАНЕ ТРУДА АДМИНИСТРАЦИИ И КОМИТЕТА ПРОФСОЮЗА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и комитет профсоюза школы заключили настоящее               соглашение в том, что в течение 2021-2022 учебного года руководство                   образовательного учреждения обязуется выполнить следующие мероприятия по                 охране труд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мероприятия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8"/>
          <w:szCs w:val="28"/>
        </w:rPr>
        <w:t>Организация обучения по охране труда работников в соответствии с                 постановлением Минтруда России и Минобразования России от 13.01.2003 №1/29«Об утверждении Порядка обучения по охране труда и проверки              знаний требований охраны труда работников и организации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нтроля за состоянием условий труда на рабочих местах в порядке, установленном действующим законодательством.                 Проведение общего технического осмотра зданий и других сооружений на соответствие безопасной эксплуатации. Паспортизация кабинетов.                   Организация и проведение административно-общественного контроля по            охране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комиссии по проверки знаний по охране труда работников школы. Организация и проведение инструктажей (вводного, на рабочем              месте, повторных, внеплановых и др.), проверки знаний по охране труда             работников в соответствии с постановлением Минтруда России и                   Минобразования России от 13.01.2003 №1/2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Издание (тиражирование) инструкций по охране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стендов, тренажеров, наглядных материалов,  научно-технической литературы для проведения инструктажей по охране труда,                обучению безопасным приемам и методам выполнения работ, оснащение              кабинетов (уголков) по охране труда компьютерами, теле-, видео-,                       аудиоаппаратурой, лицензионными обучающими и тестирующими                   программами, проведение выставок, конкурсов и смотров по охране тру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Обучение работников безопасным методам и приемам работы в соответствии с требованиями ГОСТ 12.0.004-90 ССБТ  «Организация  обучения  по              безопасности труда. Общие положения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лана мероприятий  по улучшению условий и охраны труда и снижению уровней профессиональных рисков в соответствии с приказом Минздравсоцразвития России от 1 марта 2012 г. N181н г. (в ред. Приказов Минтруда России от 20.02.2014 N103н, от 16.06.2014 N375н)                               "Об  утверждении Типового перечня ежегодно реализуемых работодателем                мероприятий по улучшению условий и охраны труда и снижению уровней профессиональных рисков"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8"/>
          <w:szCs w:val="28"/>
        </w:rPr>
        <w:t>Оформление общешкольных стендов: по охране труда, ГО и ЧС,               противопожарной безопасност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8"/>
          <w:szCs w:val="28"/>
        </w:rPr>
        <w:t xml:space="preserve">Организация документации в классных кабинетах по технике безопасности, ГО и ЧС, противопожарной безопасност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8"/>
          <w:szCs w:val="28"/>
        </w:rPr>
        <w:t>Разработка, утверждение и размножение инструкций по охране труда,               отдельно по видам работ и отдельно по профессиям образовательного               учреждения. Согласовать с профкомом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ограммы вводного инструктажа и программ инструктажа на рабочем мест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урналами регистрации инструктажа вводного и на рабочем месте по утвержденным Минтрудом России образц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нструктажей по ОТ (вводного, на рабочем месте, повторных, внеплановых и др.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еречней профессий и видов работ организации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ind w:left="851" w:hanging="502"/>
        <w:jc w:val="both"/>
        <w:rPr>
          <w:sz w:val="28"/>
          <w:szCs w:val="28"/>
        </w:rPr>
      </w:pPr>
      <w:r>
        <w:rPr>
          <w:sz w:val="28"/>
          <w:szCs w:val="28"/>
        </w:rPr>
        <w:t>работников, которым необходим периодический (плановый) медицинский осмотр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ind w:left="851" w:hanging="502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к которым предъявляются повышенные требования безопасности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ind w:left="851" w:hanging="502"/>
        <w:jc w:val="both"/>
        <w:rPr>
          <w:sz w:val="28"/>
          <w:szCs w:val="28"/>
        </w:rPr>
      </w:pPr>
      <w:r>
        <w:rPr>
          <w:sz w:val="28"/>
          <w:szCs w:val="28"/>
        </w:rPr>
        <w:t>работники, которые обеспечиваются специальной одеждой, специальной обувью и другими средствами индивидуальной защиты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ind w:left="851" w:hanging="502"/>
        <w:jc w:val="both"/>
        <w:rPr>
          <w:sz w:val="28"/>
          <w:szCs w:val="28"/>
        </w:rPr>
      </w:pPr>
      <w:r>
        <w:rPr>
          <w:sz w:val="28"/>
          <w:szCs w:val="28"/>
        </w:rPr>
        <w:t>работников, которым полагается компенсация за работу в опасных и вредных условиях труда;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851" w:leader="none"/>
        </w:tabs>
        <w:ind w:left="851" w:hanging="502"/>
        <w:jc w:val="both"/>
        <w:rPr>
          <w:sz w:val="28"/>
          <w:szCs w:val="28"/>
        </w:rPr>
      </w:pPr>
      <w:r>
        <w:rPr>
          <w:sz w:val="28"/>
          <w:szCs w:val="28"/>
        </w:rPr>
        <w:t>работников, которым положено мыло и другие обезвреживающие средств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щего технического осмотра зданий и других сооружений на соответствие безопасной эксплуатации (проводится 2 раза в год весной и осенью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>Организация и  проведение административно-общественного контроля по охране труда, в соответствии с утвержденным положением по согласованию с профсоюз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851"/>
        <w:rPr>
          <w:b/>
          <w:b/>
          <w:sz w:val="28"/>
          <w:szCs w:val="28"/>
        </w:rPr>
      </w:pPr>
      <w:r>
        <w:rPr>
          <w:sz w:val="28"/>
          <w:szCs w:val="28"/>
        </w:rPr>
        <w:t>Назначение из числа администрации школы ответственного за охрану тру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851" w:hanging="851"/>
        <w:rPr>
          <w:b/>
          <w:b/>
          <w:sz w:val="28"/>
          <w:szCs w:val="28"/>
        </w:rPr>
      </w:pPr>
      <w:r>
        <w:rPr>
          <w:sz w:val="28"/>
          <w:szCs w:val="28"/>
        </w:rPr>
        <w:t>Приобретение литературы по охране труда (при наличии финансирования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мероприят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меющихся средств коллективной защиты работников от воздействия опасных и вредных производственных факт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и озеленение территории образовательной организ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sz w:val="28"/>
          <w:szCs w:val="28"/>
        </w:rPr>
        <w:t>Капитальный ремонт отопительных систем учебных классов, рекреациях и замены оконных блоков в здании школы  (при наличии финансировани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уровней естественного и искусственного освещения на рабочих местах, в учебных классах, в местах общего пользования (при наличии финансирования) в соответствии с действующими норм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утилизация люминесцентных лам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Очистка осветительной арматуры, окон, фраму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Нанесение на электрическое оборудование, органы управления и контроля, элементы конструкций, и на другие объекты сигнальных цветов и знаков безопасн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анитарно-бытовых помещений (согласно плана-график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становок (питьевых фонтанчиков) для обеспечения работников  питьевой водо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рганизация косметического ремонта школы (работы по побелке стен,               потолков и покраске полов в учебных кабинетах, рекреациях школы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8"/>
          <w:szCs w:val="28"/>
        </w:rPr>
        <w:t>Проведение испытания устройств заземления (зануления) и изоляцию                  проводов электросистем зд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ремонт и осмотр осветительной арматуры, окон, фрамуг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монт полового покрытия в рекреациях (при наличии финансирования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Замощение спортивной площадки (при наличии финансирования).</w:t>
      </w:r>
      <w:r>
        <w:rPr>
          <w:sz w:val="28"/>
          <w:szCs w:val="28"/>
        </w:rPr>
        <w:t xml:space="preserve">               </w:t>
      </w:r>
      <w:r>
        <w:rPr>
          <w:rFonts w:eastAsia="MS Mincho;ＭＳ 明朝"/>
          <w:sz w:val="28"/>
          <w:szCs w:val="28"/>
        </w:rPr>
        <w:t xml:space="preserve">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Ремонт системы видеонаблюдения (при наличии финансирования).</w:t>
      </w:r>
      <w:r>
        <w:rPr>
          <w:sz w:val="28"/>
          <w:szCs w:val="28"/>
        </w:rPr>
        <w:t xml:space="preserve"> АРМ рабочих мест учителей </w:t>
      </w:r>
      <w:r>
        <w:rPr>
          <w:rFonts w:eastAsia="MS Mincho;ＭＳ 明朝"/>
          <w:sz w:val="28"/>
          <w:szCs w:val="28"/>
        </w:rPr>
        <w:t>(при наличии финансирования).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бно-профилактические и санитарно-бытовые мероприятия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8"/>
          <w:szCs w:val="28"/>
        </w:rPr>
        <w:t>Проведение обязательных предварительных и периодических медицинских осмотров (обследований) работников в соответствии с приказом                     Минздравсоцразвития России от 12.04.2011  №302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8"/>
          <w:szCs w:val="28"/>
        </w:rPr>
        <w:t>Оборудование по установленным нормам помещения для оказания                  медицинской помощи и создание санитарных постов с аптечками,                укомплектованными набором лекарственных средств и препаратов для              оказания первой помощи в соответствии с приказом Минздравсоцразвития от 05.03.2011 г. №169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8"/>
          <w:szCs w:val="28"/>
        </w:rPr>
        <w:t>Приобретение для школьного медицинского пункта необходимых                   медикаментов, приборов, оборудования (при наличии финансирования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sz w:val="28"/>
          <w:szCs w:val="28"/>
        </w:rPr>
        <w:t>Организация гигиенического обучения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учения работников оказанию первой помощи пострадавшим на производ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роприятия по обеспечению средствами индивидуальной защиты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работников, занятых на работах, связанных с загрязнением, смывающими и обезвреживающими средствами в соответствии с </w:t>
      </w:r>
      <w:r>
        <w:rPr>
          <w:color w:val="000000"/>
          <w:sz w:val="28"/>
          <w:szCs w:val="28"/>
        </w:rPr>
        <w:t>Приказом Минздравсоцразвития России от 17.12.10 № 1122н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ботников, занятых на работах с вредными или опасными           условиями труда, а также на работах, производимых в особых                      температурных условиях или связанных с загрязнением, специальной               одеждой, специальной обувью и другими средствами индивидуальной                                   защиты в соответствии с постановлением Минздравсоцразвития №290н от 01.06.2009, № 997н от 09.12.2014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851"/>
        <w:jc w:val="both"/>
        <w:rPr/>
      </w:pPr>
      <w:r>
        <w:rPr>
          <w:sz w:val="28"/>
          <w:szCs w:val="28"/>
        </w:rPr>
        <w:t>Обеспечение индивидуальными средствами защиты от поражения                  электрическим током (диэлектрические перчатки, диэлектрические коврики, инструменты с изолирующими ручками и др.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ащиты органов зрения (защитные очк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5. Мероприятия по пожарной безопасно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Разработка, утверждение по согласованию с профкомом школы инструкций о мерах пожарной безопасности в соответствии с требованиями ГОСТ 12.07.2004 года, установившего порядок обеспечения безопасности людей и сохранности материальных ценностей, а также создание условий для               успешного тушения пожара, а также на основе Правил пожарного режима в РФ, утвержденных постановлением правительства РФ от 25.04.2012 №390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Обеспечение журналами регистрации вводного противопожарного                  инструктажа, журналами регистрации противопожарного инструктажа                     на рабочем месте, а также журналом учета первичных средств                        пожаротушен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Разработать и обеспечить учреждение инструкцией и планом-схемой                      эвакуации людей на случай возникновения пожара в каждом учебном               кабинете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Обеспечение помещений и кабинетов школы первичными средствами                пожаротушения (огнетушители и др.) в соответствии с нормами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8"/>
          <w:szCs w:val="28"/>
        </w:rPr>
        <w:t>Организация обучения работников и учащихся школы мерам обеспечения          пожарной безопасности, особенно в чрезвычайных ситуациях и проведение тренировочных мероприятий по эвакуации всего персонала.</w:t>
      </w:r>
    </w:p>
    <w:p>
      <w:pPr>
        <w:pStyle w:val="Normal"/>
        <w:numPr>
          <w:ilvl w:val="1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запасных эвакуационных вы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иректор МБОУ СШ № 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highlight w:val="yellow"/>
        </w:rPr>
        <w:t>г.Липецка                                                                                     В. А. Ку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кома                                                             Е. А. Щегло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9"/>
      <w:numFmt w:val="decimal"/>
      <w:lvlText w:val="1.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b w:val="false"/>
        <w:szCs w:val="28"/>
        <w:color w:val="000000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32"/>
        <w:i w:val="false"/>
        <w:b w:val="false"/>
        <w:szCs w:val="3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4.%1."/>
      <w:lvlJc w:val="left"/>
      <w:pPr>
        <w:tabs>
          <w:tab w:val="num" w:pos="2007"/>
        </w:tabs>
        <w:ind w:left="2007" w:hanging="360"/>
      </w:pPr>
      <w:rPr>
        <w:sz w:val="28"/>
        <w:i w:val="false"/>
        <w:b w:val="false"/>
        <w:szCs w:val="28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4"/>
    <w:lvlOverride w:ilvl="0">
      <w:startOverride w:val="9"/>
    </w:lvlOverride>
  </w:num>
  <w:num w:numId="13">
    <w:abstractNumId w:val="2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8"/>
      <w:szCs w:val="28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32"/>
      <w:szCs w:val="3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/>
      <w:i w:val="false"/>
      <w:color w:val="000000"/>
      <w:sz w:val="32"/>
      <w:szCs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11:23:00Z</dcterms:created>
  <dc:creator>Вадим</dc:creator>
  <dc:description/>
  <cp:keywords/>
  <dc:language>en-US</dc:language>
  <cp:lastModifiedBy>user</cp:lastModifiedBy>
  <cp:lastPrinted>2020-07-16T11:42:00Z</cp:lastPrinted>
  <dcterms:modified xsi:type="dcterms:W3CDTF">2021-12-10T11:23:00Z</dcterms:modified>
  <cp:revision>2</cp:revision>
  <dc:subject/>
  <dc:title>МУНИЦИПАЛЬНОЕ БЮДЖЕТНОЕ ОБЩЕОБРАЗОВАТЕЛЬНОЕ</dc:title>
</cp:coreProperties>
</file>